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Список грамматических ошибок</w:t>
      </w:r>
    </w:p>
    <w:p>
      <w:pPr>
        <w:pStyle w:val="Normal"/>
        <w:jc w:val="both"/>
        <w:rPr/>
      </w:pPr>
      <w:r>
        <w:rPr>
          <w:b/>
          <w:bCs/>
        </w:rPr>
        <w:t>1. Неправильное употребление падежной формы сущ. с предлог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</w:rPr>
        <w:t xml:space="preserve">1.1.Предлоги </w:t>
      </w:r>
      <w:r>
        <w:rPr>
          <w:bCs/>
          <w:i/>
          <w:iCs/>
        </w:rPr>
        <w:t xml:space="preserve">благодаря, согласно, вопреки, наперерез, наперекор </w:t>
      </w:r>
      <w:r>
        <w:rPr>
          <w:bCs/>
        </w:rPr>
        <w:t>употребляются ТОЛЬКО с сущ. дательного падежа.</w:t>
      </w:r>
    </w:p>
    <w:p>
      <w:pPr>
        <w:pStyle w:val="Normal"/>
        <w:jc w:val="both"/>
        <w:rPr>
          <w:bCs/>
        </w:rPr>
      </w:pPr>
      <w:r>
        <w:rPr/>
        <w:t>ПРАВИЛЬНО:  благодаря прогнозУ, вопреки указаниЮ, согласно приказУ</w:t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color w:val="000000"/>
        </w:rPr>
        <w:t xml:space="preserve">НЕПРАВИЛЬНО: </w:t>
      </w:r>
      <w:r>
        <w:rPr>
          <w:bCs/>
        </w:rPr>
        <w:t>благодаря прогнозА, вопреки указаниЯ, согласно приказА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1.2. Предлог </w:t>
      </w:r>
      <w:r>
        <w:rPr>
          <w:bCs/>
          <w:i/>
        </w:rPr>
        <w:t xml:space="preserve">по </w:t>
      </w:r>
      <w:r>
        <w:rPr>
          <w:bCs/>
        </w:rPr>
        <w:t xml:space="preserve">требует формы предложного падежа существительного, если данная форма имеет значение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«после чего- нибудь» </w:t>
      </w:r>
      <w:r>
        <w:rPr>
          <w:bCs/>
          <w:i/>
          <w:iCs/>
        </w:rPr>
        <w:t>по прибытии, по окончании, по выбытии, по исключении, по приезде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НЕПРАВИЛЬНО: Билеты будут продаваться по прибытиЮ поезда. По приездУ в город он познакомился с городскими чиновникам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 xml:space="preserve">ПРАВИЛЬНО: Билеты будут продаваться по прибытиИ поезда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По приездЕ в город он познакомился с городскими чиновниками.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2. Ошибки в построении предложения с причастным оборотом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1. Определяемое слово не входит в причастный оборот. </w:t>
      </w:r>
    </w:p>
    <w:p>
      <w:pPr>
        <w:pStyle w:val="Normal"/>
        <w:autoSpaceDE w:val="false"/>
        <w:jc w:val="both"/>
        <w:rPr/>
      </w:pPr>
      <w:r>
        <w:rPr/>
        <w:t>НЕПРАВИЛЬНО: Дети увидели плывущего дельфина в море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ПРАВИЛЬНО: Дети увидели дельфина, плывущего в море.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2.2.Не рекомендуется отрывать причастный оборот от определяемого слова.</w:t>
      </w:r>
    </w:p>
    <w:p>
      <w:pPr>
        <w:pStyle w:val="Normal"/>
        <w:autoSpaceDE w:val="false"/>
        <w:jc w:val="both"/>
        <w:rPr/>
      </w:pPr>
      <w:r>
        <w:rPr/>
        <w:t xml:space="preserve">НЕПРАВИЛЬНО: </w:t>
      </w:r>
      <w:r>
        <w:rPr>
          <w:bCs/>
        </w:rPr>
        <w:t>Горная цепь тянется с востока на запад, состоящая из множества хребтов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ЬНО: Горная цепь, состоящая из множества хребтов, тянется с востока на запад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</w:t>
      </w:r>
      <w:r>
        <w:rPr>
          <w:rFonts w:cs="Times New Roman" w:ascii="Times New Roman" w:hAnsi="Times New Roman"/>
          <w:bCs/>
        </w:rPr>
        <w:t xml:space="preserve"> Причастие в причастном обороте должно быть согласовано с определяемым словом </w:t>
      </w:r>
      <w:r>
        <w:rPr>
          <w:rFonts w:cs="Times New Roman" w:ascii="Times New Roman" w:hAnsi="Times New Roman"/>
          <w:bCs/>
          <w:i/>
          <w:iCs/>
        </w:rPr>
        <w:t>(проверка – подстановка вопроса КАКОЙ? в нужной форме</w:t>
      </w:r>
      <w:r>
        <w:rPr>
          <w:rFonts w:cs="Times New Roman" w:ascii="Times New Roman" w:hAnsi="Times New Roman"/>
          <w:bCs/>
        </w:rPr>
        <w:t>)</w:t>
      </w:r>
    </w:p>
    <w:p>
      <w:pPr>
        <w:pStyle w:val="Normal"/>
        <w:autoSpaceDE w:val="false"/>
        <w:jc w:val="both"/>
        <w:rPr>
          <w:color w:val="000000"/>
        </w:rPr>
      </w:pPr>
      <w:r>
        <w:rPr/>
        <w:t xml:space="preserve">НЕПРАВИЛЬНО: </w:t>
      </w:r>
      <w:r>
        <w:rPr>
          <w:color w:val="000000"/>
        </w:rPr>
        <w:t xml:space="preserve">Мы играли на лугу, </w:t>
      </w:r>
      <w:r>
        <w:rPr/>
        <w:t>покрытЫМ свежей травой.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ПРАВИЛЬНО: </w:t>
      </w:r>
      <w:r>
        <w:rPr>
          <w:rFonts w:cs="Times New Roman" w:ascii="Times New Roman" w:hAnsi="Times New Roman"/>
          <w:bCs/>
        </w:rPr>
        <w:t>Мы играли на лугу, покрытОМ свежей травой.</w:t>
      </w:r>
    </w:p>
    <w:p>
      <w:pPr>
        <w:pStyle w:val="Default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3. Ошибки в построении предложения с деепричастным оборотом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bCs/>
          <w:color w:val="000000"/>
        </w:rPr>
        <w:t xml:space="preserve">Глагол-сказуемое и деепричастие должны обозначать действия одного и того же лица. 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</w:rPr>
        <w:t>НЕПРАВИЛЬНО:</w:t>
      </w:r>
      <w:r>
        <w:rPr>
          <w:bCs/>
        </w:rPr>
        <w:t xml:space="preserve"> Готовясь к ЕГЭ по русскому языку, нами серьезно повторяется теория.  ПРАВИЛЬНО: Готовясь к ЕГЭ по русскому языку, наш класс  серьезно повторяет теорию. 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Готовясь к ЕГЭ по русскому языку,  серьезно повторяем теорию. Готовясь к ЕГЭ по русскому языку, надо серьезно повторить теорию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4. </w:t>
      </w:r>
      <w:r>
        <w:rPr>
          <w:b/>
          <w:bCs/>
        </w:rPr>
        <w:t xml:space="preserve">Нарушение связи между подлежащим и сказуемым.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4.1.Подлежащее и сказуемое должны быть согласованы в настоящем и будущем времени в форме числа,  в прошедшем времени – в форме числа и рода. </w:t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НЕПРАВИЛЬНО: Все, кто пришли в театр, были в восторге. Все, кто пришѐл в театр, был в восторге.</w:t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ПРАВИЛЬНО: Все, кто пришѐл в театр, были в восторге.</w:t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  <w:t xml:space="preserve">4.2. Если подлежащее выражено аббревиатурой, то сказуемое в прошедшем времени будет сочетаться в роде и числе с главным  словом в данной аббревиатуре. </w:t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 xml:space="preserve">НЕПРАВИЛЬНО: МГУ приняло участие в серьезных международных исследованиях. </w:t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 xml:space="preserve">ПРАВИЛЬНО: МГУ принял участие в серьезных международных исследованиях. </w:t>
      </w:r>
    </w:p>
    <w:p>
      <w:pPr>
        <w:pStyle w:val="Normal"/>
        <w:autoSpaceDE w:val="false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5. Нарушение в построении предложения с несогласованным приложением.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Если при приложении-наименовании нет определяемого слова, оно ставится в нужном падеже. Если при приложении есть определяемое слово, оно ставится в И.п.</w:t>
      </w:r>
    </w:p>
    <w:p>
      <w:pPr>
        <w:pStyle w:val="Normal"/>
        <w:autoSpaceDE w:val="false"/>
        <w:rPr>
          <w:bCs/>
        </w:rPr>
      </w:pPr>
      <w:r>
        <w:rPr>
          <w:bCs/>
        </w:rPr>
        <w:t xml:space="preserve">НЕПРАВИЛЬНО: В журнале «Юном натуралисте» публикуются интересные материалы. </w:t>
      </w:r>
    </w:p>
    <w:p>
      <w:pPr>
        <w:pStyle w:val="Normal"/>
        <w:autoSpaceDE w:val="false"/>
        <w:rPr>
          <w:bCs/>
        </w:rPr>
      </w:pPr>
      <w:r>
        <w:rPr>
          <w:bCs/>
        </w:rPr>
        <w:t xml:space="preserve">ПРАВИЛЬНО: В журнале «Юный натуралист»…    В «Юном натуралисте»…. . 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Defaul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 Нарушение в построении предложения с однородными членами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1. Нельзя ставить общее дополнение при однородных сказуемых, требующих разного управления.</w:t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  <w:t>НЕПРАВИЛЬНО: Бизнесмен организовал и руководил предприятиями.</w:t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  <w:t>ПРАВИЛЬНО: Бизнесмен организовал предприятия и руководил ими.</w:t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6.2. Части двойного союза должны соединять именно однородные члены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ПРАВИЛЬНО: В доме не только жила персидская кошка, но и сиамский кот. </w:t>
      </w:r>
    </w:p>
    <w:p>
      <w:pPr>
        <w:pStyle w:val="Normal"/>
        <w:autoSpaceDE w:val="false"/>
        <w:jc w:val="both"/>
        <w:rPr/>
      </w:pPr>
      <w:r>
        <w:rPr/>
        <w:t xml:space="preserve">ПРАВИЛЬНО: В доме жила не только персидская кошка, но и сиамский кот. </w:t>
      </w:r>
    </w:p>
    <w:p>
      <w:pPr>
        <w:pStyle w:val="Normal"/>
        <w:autoSpaceDE w:val="false"/>
        <w:jc w:val="both"/>
        <w:rPr/>
      </w:pPr>
      <w:r>
        <w:rPr/>
        <w:t xml:space="preserve"> </w:t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</w:rPr>
        <w:t>6. 3. Части двойного союза являются постоянными, их нельзя заменять другими словами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ПРАВИЛЬНО: Он собирал не только марки, а также открытки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ЬНО: Он собирал не только марки, но и открытки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4 Определительное придаточное предложение не может быть однородным с причастным оборотом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ПРАВИЛЬНО: Доктор, назначивший лечение и к которому я должен был прийти на этой неделе, внезапно заболел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ЬНО: Доктор, который назначил мне лечение и к которому я должен был прийти на этой неделе, внезапно заболел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.5. Не могут быть однородными слова разных частей речи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ПРАВИЛЬНО: Мы любим футбол и стрелять.</w:t>
      </w:r>
    </w:p>
    <w:p>
      <w:pPr>
        <w:pStyle w:val="Normal"/>
        <w:autoSpaceDE w:val="false"/>
        <w:rPr/>
      </w:pPr>
      <w:r>
        <w:rPr/>
        <w:t>ПРАВИЛЬНО: Мы любим футбол и стрельбу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</w:rPr>
        <w:t xml:space="preserve">7. Нарушение в построении предложения с косвенной речью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В косвенной речи местоимение 1-го и 2-го  лица меняется на 3-е.</w:t>
      </w:r>
    </w:p>
    <w:p>
      <w:pPr>
        <w:pStyle w:val="Normal"/>
        <w:rPr/>
      </w:pPr>
      <w:r>
        <w:rPr/>
        <w:t xml:space="preserve">НЕПРАВИЛЬНО: </w:t>
      </w:r>
      <w:r>
        <w:rPr>
          <w:bCs/>
        </w:rPr>
        <w:t>Некрасов писал, что « я лиру посвятил народу своему».</w:t>
      </w:r>
    </w:p>
    <w:p>
      <w:pPr>
        <w:pStyle w:val="Normal"/>
        <w:rPr/>
      </w:pPr>
      <w:r>
        <w:rPr/>
        <w:t xml:space="preserve">ПРАВИЛЬНО: </w:t>
      </w:r>
      <w:r>
        <w:rPr>
          <w:bCs/>
        </w:rPr>
        <w:t>Некрасов писал, что он « лиру посвятил народу своему».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bCs/>
          <w:color w:val="000000"/>
        </w:rPr>
        <w:t>8. Нарушение видовременной соотнесѐнности глагольных форм.</w:t>
      </w:r>
    </w:p>
    <w:p>
      <w:pPr>
        <w:pStyle w:val="Normal"/>
        <w:rPr>
          <w:bCs/>
        </w:rPr>
      </w:pPr>
      <w:r>
        <w:rPr>
          <w:bCs/>
          <w:color w:val="000000"/>
        </w:rPr>
        <w:t>Нельзя употреблять однородные глаголы-сказуемые разного времени и вида.</w:t>
      </w:r>
    </w:p>
    <w:p>
      <w:pPr>
        <w:pStyle w:val="Normal"/>
        <w:rPr/>
      </w:pPr>
      <w:r>
        <w:rPr/>
        <w:t xml:space="preserve">НЕПРАВИЛЬНО: </w:t>
      </w:r>
      <w:r>
        <w:rPr>
          <w:bCs/>
        </w:rPr>
        <w:t>Писатель откликается на события окружающей жизни и отмечал только что зарождающиеся явления.</w:t>
      </w:r>
    </w:p>
    <w:p>
      <w:pPr>
        <w:pStyle w:val="Normal"/>
        <w:autoSpaceDE w:val="false"/>
        <w:rPr>
          <w:color w:val="000000"/>
        </w:rPr>
      </w:pPr>
      <w:r>
        <w:rPr/>
        <w:t xml:space="preserve">ПРАВИЛЬНО: </w:t>
      </w:r>
      <w:r>
        <w:rPr>
          <w:bCs/>
          <w:color w:val="000000"/>
        </w:rPr>
        <w:t xml:space="preserve">Писатель откликается (откликался) на события окружающей жизни и отмечает (отмечал) только что зарождающиеся явления.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9. </w:t>
      </w:r>
      <w:r>
        <w:rPr>
          <w:b/>
          <w:bCs/>
        </w:rPr>
        <w:t>Нарушение в построении сложного предложения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9</w:t>
      </w:r>
      <w:r>
        <w:rPr>
          <w:color w:val="000000"/>
        </w:rPr>
        <w:t xml:space="preserve">.1. Отрыв придаточного определительного от определяемого существительного в главном предложении.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НЕПРАВИЛЬНО: Игру надо было закончить из-за темноту, которой мы увлеклись.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ПРАВИЛЬНО: Игру, которой мы увлеклись, надо было закончить из-за темноты.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9.2. Лишнее указательное слово в главном предложении. </w:t>
      </w:r>
    </w:p>
    <w:p>
      <w:pPr>
        <w:pStyle w:val="Normal"/>
        <w:autoSpaceDE w:val="false"/>
        <w:spacing w:before="0" w:after="207"/>
        <w:rPr>
          <w:bCs/>
        </w:rPr>
      </w:pPr>
      <w:r>
        <w:rPr>
          <w:bCs/>
        </w:rPr>
        <w:t xml:space="preserve">НЕПРАВИЛЬНО: Выступавшие заметили о ТОМ, что Сочи готов принять Олимпиаду в 2014 году. </w:t>
      </w:r>
    </w:p>
    <w:p>
      <w:pPr>
        <w:pStyle w:val="Normal"/>
        <w:autoSpaceDE w:val="false"/>
        <w:rPr>
          <w:bCs/>
        </w:rPr>
      </w:pPr>
      <w:r>
        <w:rPr>
          <w:bCs/>
        </w:rPr>
        <w:t xml:space="preserve">ПРАВИЛЬНО: Выступавшие заметили, что Сочи готов принять Олимпиаду в 2014 году. 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9.3. Не следует употреблять одновременно несколько подчинительных союзов или подчинительный союз и частицу ЛИ в роли союза</w:t>
      </w:r>
    </w:p>
    <w:p>
      <w:pPr>
        <w:pStyle w:val="Normal"/>
        <w:autoSpaceDE w:val="false"/>
        <w:spacing w:before="0" w:after="207"/>
        <w:rPr>
          <w:bCs/>
          <w:color w:val="000000"/>
        </w:rPr>
      </w:pPr>
      <w:r>
        <w:rPr>
          <w:bCs/>
          <w:color w:val="000000"/>
        </w:rPr>
        <w:t xml:space="preserve">НЕПРАВИЛЬНО: Он не знал, что поедет ли сегодня в Краснодар. </w:t>
      </w:r>
    </w:p>
    <w:p>
      <w:pPr>
        <w:pStyle w:val="Normal"/>
        <w:autoSpaceDE w:val="false"/>
        <w:spacing w:before="0" w:after="207"/>
        <w:rPr>
          <w:bCs/>
          <w:color w:val="000000"/>
        </w:rPr>
      </w:pPr>
      <w:r>
        <w:rPr>
          <w:bCs/>
          <w:color w:val="000000"/>
        </w:rPr>
        <w:t xml:space="preserve">ПРАВИЛЬНО: Он не знал, поедет ли сегодня в Краснодар. </w:t>
      </w:r>
    </w:p>
    <w:p>
      <w:pPr>
        <w:pStyle w:val="Normal"/>
        <w:autoSpaceDE w:val="false"/>
        <w:spacing w:before="0" w:after="207"/>
        <w:rPr>
          <w:bCs/>
          <w:color w:val="000000"/>
        </w:rPr>
      </w:pPr>
      <w:r>
        <w:rPr>
          <w:bCs/>
          <w:color w:val="000000"/>
        </w:rPr>
        <w:t xml:space="preserve">9.4. Неправильное употребление подчинительного союза в придаточном предложении. </w:t>
      </w:r>
    </w:p>
    <w:p>
      <w:pPr>
        <w:pStyle w:val="Normal"/>
        <w:rPr/>
      </w:pPr>
      <w:r>
        <w:rPr/>
        <w:t xml:space="preserve">НЕПРАВИЛЬНО: Философы хорошо знают, будто наши мысли имеют способность воплощаться в реальность. </w:t>
      </w:r>
    </w:p>
    <w:p>
      <w:pPr>
        <w:pStyle w:val="Normal"/>
        <w:rPr/>
      </w:pPr>
      <w:r>
        <w:rPr/>
        <w:t>ПРАВИЛЬНО: Философы хорошо знают, что наши мысли имеют способность воплощаться в реальность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12:11:00Z</dcterms:created>
  <dc:creator>RUS</dc:creator>
  <dc:description/>
  <cp:keywords/>
  <dc:language>en-US</dc:language>
  <cp:lastModifiedBy>Илья</cp:lastModifiedBy>
  <dcterms:modified xsi:type="dcterms:W3CDTF">2020-04-09T19:00:00Z</dcterms:modified>
  <cp:revision>2</cp:revision>
  <dc:subject/>
  <dc:title>Список грамматических ошибок</dc:title>
</cp:coreProperties>
</file>